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79"/>
        <w:gridCol w:w="5101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/>
            </w:pPr>
            <w:r>
              <w:rPr>
                <w:b/>
                <w:sz w:val="22"/>
                <w:szCs w:val="22"/>
                <w:lang w:eastAsia="de-DE"/>
              </w:rPr>
              <w:t>TRAINING OCCUPATION:</w:t>
              <w:tab/>
            </w:r>
            <w:r>
              <w:rPr>
                <w:b/>
                <w:bCs/>
                <w:sz w:val="22"/>
                <w:szCs w:val="22"/>
              </w:rPr>
              <w:t>ELECTRICAL INSTALLATION &amp; MAINTENANCE (SINGLE PHASE &amp; THREE PHASE)</w:t>
            </w:r>
          </w:p>
          <w:p>
            <w:pPr>
              <w:pStyle w:val="Normal"/>
              <w:tabs>
                <w:tab w:val="left" w:pos="720" w:leader="none"/>
                <w:tab w:val="left" w:pos="3119" w:leader="none"/>
              </w:tabs>
              <w:ind w:left="3119" w:right="582" w:hanging="311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(NOSS: EE-320-2/3: 2012)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WP 2: ELECTRICAL BUILDING WIRING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CU 2.1 : SINGLE PHASE WI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ODE: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single phase wiring specifications and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24</w:t>
            </w:r>
            <w:r>
              <w:rPr>
                <w:b/>
                <w:sz w:val="22"/>
                <w:szCs w:val="22"/>
              </w:rPr>
              <w:t xml:space="preserve"> Hours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of evaluation on site for wiring work.</w:t>
            </w:r>
          </w:p>
          <w:p>
            <w:pPr>
              <w:pStyle w:val="ListParagraph"/>
              <w:suppressAutoHyphens w:val="false"/>
              <w:spacing w:lineRule="auto" w:line="276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spacing w:lineRule="auto" w:line="276"/>
              <w:ind w:left="525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interpret of layout drawing in produce shop/drafting drawing.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spacing w:lineRule="auto" w:line="276"/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 of conductor: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per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minium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cable,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PVC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Fire Resistance (FR)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/SWA/PVC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colour coding according to MS IEC 60364 Standard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unction and construction of protection devices, such as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B,MCCB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CCB/ELCB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se </w:t>
            </w:r>
          </w:p>
          <w:p>
            <w:pPr>
              <w:pStyle w:val="ListParagraph"/>
              <w:suppressAutoHyphens w:val="false"/>
              <w:spacing w:lineRule="auto" w:line="276"/>
              <w:ind w:left="8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 of single phase wiring,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ace  wiring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 wiring,</w:t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single phase wiring, such as: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spacing w:lineRule="auto" w:line="276"/>
              <w:ind w:left="63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for each type of wiring fitting and accessories,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es (dimmer, remote control, time switch)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sors (photo cells, motion sensor, infra-red)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 (S/S/ 13A)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Electrical Act &amp; Regulation and Standard guide for single phase wiring, such as: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Commission Act 2001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Act 1990 (Act 447)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Regulation 1994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IEC 60364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36: 2006 guide to MS IEC 60364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1979: 2007 Electrical Installation of Buildings – Code of practice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latest instruction by regulatory body</w:t>
            </w:r>
          </w:p>
          <w:p>
            <w:pPr>
              <w:pStyle w:val="ListParagraph"/>
              <w:suppressAutoHyphens w:val="false"/>
              <w:ind w:left="12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afety and health requirement according to Occupational Safety &amp; Health Act 514 (OSHA) 1994.</w:t>
            </w:r>
          </w:p>
          <w:p>
            <w:pPr>
              <w:pStyle w:val="ListParagraph"/>
              <w:suppressAutoHyphens w:val="false"/>
              <w:spacing w:lineRule="auto" w:line="276"/>
              <w:ind w:left="49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49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uthorisation requirement to access site,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spacing w:lineRule="auto" w:line="276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card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spacing w:lineRule="auto" w:line="276"/>
              <w:ind w:left="1490" w:hanging="4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 passport.</w:t>
            </w:r>
          </w:p>
          <w:p>
            <w:pPr>
              <w:pStyle w:val="ListParagraph"/>
              <w:suppressAutoHyphens w:val="false"/>
              <w:spacing w:lineRule="auto" w:line="276"/>
              <w:ind w:left="13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spacing w:lineRule="auto" w:line="276"/>
              <w:ind w:left="498" w:hanging="4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lain safety and emergency procedure, such as: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1490" w:leader="none"/>
                <w:tab w:val="left" w:pos="1632" w:leader="none"/>
              </w:tabs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rst aids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1490" w:leader="none"/>
                <w:tab w:val="left" w:pos="1632" w:leader="none"/>
              </w:tabs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andle electrical shock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1490" w:leader="none"/>
                <w:tab w:val="left" w:pos="1632" w:leader="none"/>
              </w:tabs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PR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1490" w:leader="none"/>
                <w:tab w:val="left" w:pos="1632" w:leader="none"/>
              </w:tabs>
              <w:suppressAutoHyphens w:val="false"/>
              <w:spacing w:lineRule="auto" w:line="276"/>
              <w:ind w:left="1490" w:hanging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Fire extinguisher </w:t>
            </w:r>
          </w:p>
          <w:p>
            <w:pPr>
              <w:pStyle w:val="ListParagraph"/>
              <w:tabs>
                <w:tab w:val="clear" w:pos="720"/>
                <w:tab w:val="left" w:pos="1490" w:leader="none"/>
                <w:tab w:val="left" w:pos="1632" w:leader="none"/>
              </w:tabs>
              <w:suppressAutoHyphens w:val="false"/>
              <w:spacing w:lineRule="auto" w:line="276"/>
              <w:ind w:left="149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705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ingle phase wiring tools, equipment and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20 Hours</w:t>
            </w:r>
          </w:p>
        </w:tc>
      </w:tr>
      <w:tr>
        <w:trPr>
          <w:trHeight w:val="17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wiring tools, equipment and materials (TEM), such as: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Hand tools (player, cutter, hammer, screw driver, hand hacker)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ower tools (Drill, grinder, hacker, hole saw, )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Tester device (E.g.: test pen, multi-meter)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ment (E.g.: spring/ conduit bender, bender machine, threading machine, reamer machine)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iring Material accessories (E.g.: Elbow, Tee Box, coupling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ingle phase wiring TEM checklist preparation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List of TEM inspection method for single phase wiring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wiring 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32 hours</w:t>
            </w:r>
          </w:p>
        </w:tc>
      </w:tr>
      <w:tr>
        <w:trPr>
          <w:trHeight w:val="28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of wiring tools, equipment &amp; materials.</w:t>
            </w:r>
          </w:p>
          <w:p>
            <w:pPr>
              <w:pStyle w:val="ListParagraph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single phase wiring Standard Operating Procedure for each type of wiring, such as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it wiring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cting wiring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unking/Casing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ray,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/>
              <w:ind w:left="120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ound.</w:t>
            </w:r>
          </w:p>
          <w:p>
            <w:pPr>
              <w:pStyle w:val="ListParagraph"/>
              <w:suppressAutoHyphens w:val="false"/>
              <w:spacing w:lineRule="auto" w:line="276"/>
              <w:ind w:left="16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marking techniq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able size relation with current carrying capacity and voltage drop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earthing system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method of earthing system, such as: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1065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1065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C-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1065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C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1065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-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1065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unction of earthing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ype of earth electrod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arthing installation procedur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earth test, such as: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resistance test,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06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loop impedance test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art of earthing system,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Continuity Conductor (ECC)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terminal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lead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 chamber,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92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arth electrod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earthing accessories &amp; fitting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interpret Earthing layou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single phase Distribution Board (DB)( metallic or non-metallic)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Distribution Board (metallic or non-metallic)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component of DB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 of tools and equipment for single phase Distribution Board (metallic or non-metallic) installation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internal wiring of DB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fitting and accessories install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525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location of electrical fitting and accessories refer to single phase wiring drawing</w:t>
            </w:r>
          </w:p>
          <w:p>
            <w:pPr>
              <w:pStyle w:val="ListParagraph"/>
              <w:suppressAutoHyphens w:val="false"/>
              <w:ind w:left="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525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function of electrical fitting and accessories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 of fixing electrical fitting and accessories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ind w:left="52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erminate cables procedure to electrical fitting and accessories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wiring system visual insp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6 hours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525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639" w:leader="none"/>
              </w:tabs>
              <w:suppressAutoHyphens w:val="false"/>
              <w:ind w:left="639" w:hanging="3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cope of visual inspection refer to shop/drafting drawing, such as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ment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ement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98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earance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98" w:leader="none"/>
              </w:tabs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onnection and termination</w:t>
            </w:r>
          </w:p>
          <w:p>
            <w:pPr>
              <w:pStyle w:val="ListParagraph"/>
              <w:tabs>
                <w:tab w:val="clear" w:pos="720"/>
                <w:tab w:val="left" w:pos="498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dead circuit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525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final wiring circuit,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circuit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hting circuit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und lighting circuit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Testing procedure for dead circuit, such as: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ulation resistance test (IRT)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rity test,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 continuity test,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thing test (Such as: Earth resistance test, Earth loop impedance test)</w:t>
            </w:r>
          </w:p>
          <w:p>
            <w:pPr>
              <w:pStyle w:val="ListParagraph"/>
              <w:suppressAutoHyphens w:val="false"/>
              <w:ind w:left="10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esting instrument standard operating procedures (SOP)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esting result for dead circui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live circuit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: 1</w:t>
            </w: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525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CB/RCB functioning testing procedure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supply voltage test procedure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lectrical Testing procedure for live circuit,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 polarity test,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 continuity test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sting instrument standard operating procedures (SOP)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esting result for live circuit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e single phase work activities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: </w:t>
            </w: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ind w:left="525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cedure to produce wiring report.</w:t>
            </w:r>
          </w:p>
          <w:p>
            <w:pPr>
              <w:pStyle w:val="ListParagraph"/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o produce ‘As built’ drawing preparation.</w:t>
            </w:r>
          </w:p>
          <w:p>
            <w:pPr>
              <w:pStyle w:val="ListParagraph"/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e test result according to company’s format.</w:t>
            </w:r>
          </w:p>
          <w:p>
            <w:pPr>
              <w:pStyle w:val="ListParagraph"/>
              <w:suppressAutoHyphens w:val="false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781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procedure to submit single phase wiring document for client’s approval, such as: </w:t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-built drawing,</w:t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ing report,</w:t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result</w:t>
            </w:r>
          </w:p>
          <w:p>
            <w:pPr>
              <w:pStyle w:val="ListParagraph"/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781" w:hanging="425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eparation of completion form (Form G) and testing form (Form H) according to regulatory bodies and tender requir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U 2.1 : SINGLE PHASE WIR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8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0"/>
        </w:tabs>
        <w:ind w:left="1446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36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1"/>
      <w:lvlJc w:val="left"/>
      <w:pPr>
        <w:tabs>
          <w:tab w:val="num" w:pos="0"/>
        </w:tabs>
        <w:ind w:left="121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1302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0"/>
        </w:tabs>
        <w:ind w:left="1602" w:hanging="360"/>
      </w:pPr>
      <w:rPr/>
    </w:lvl>
    <w:lvl w:ilvl="1">
      <w:start w:val="4"/>
      <w:numFmt w:val="decimal"/>
      <w:lvlText w:val="2.%2"/>
      <w:lvlJc w:val="left"/>
      <w:pPr>
        <w:tabs>
          <w:tab w:val="num" w:pos="0"/>
        </w:tabs>
        <w:ind w:left="1602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1125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  <w:lvl w:ilvl="1">
      <w:start w:val="4"/>
      <w:numFmt w:val="decimal"/>
      <w:lvlText w:val="2.%2"/>
      <w:lvlJc w:val="left"/>
      <w:pPr>
        <w:tabs>
          <w:tab w:val="num" w:pos="0"/>
        </w:tabs>
        <w:ind w:left="1602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2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10.%1"/>
      <w:lvlJc w:val="left"/>
      <w:pPr>
        <w:tabs>
          <w:tab w:val="num" w:pos="0"/>
        </w:tabs>
        <w:ind w:left="220" w:hanging="360"/>
      </w:pPr>
      <w:rPr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02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0"/>
        </w:tabs>
        <w:ind w:left="1302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2">
    <w:lvl w:ilvl="0">
      <w:start w:val="1"/>
      <w:numFmt w:val="decimal"/>
      <w:lvlText w:val="4.%1"/>
      <w:lvlJc w:val="left"/>
      <w:pPr>
        <w:tabs>
          <w:tab w:val="num" w:pos="0"/>
        </w:tabs>
        <w:ind w:left="1425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3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97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1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33:00Z</dcterms:created>
  <dc:creator>user</dc:creator>
  <dc:description/>
  <cp:keywords/>
  <dc:language>en-US</dc:language>
  <cp:lastModifiedBy>user</cp:lastModifiedBy>
  <cp:lastPrinted>2012-03-29T15:09:00Z</cp:lastPrinted>
  <dcterms:modified xsi:type="dcterms:W3CDTF">2013-02-14T06:39:00Z</dcterms:modified>
  <cp:revision>57</cp:revision>
  <dc:subject/>
  <dc:title>ANNEX 4</dc:title>
</cp:coreProperties>
</file>